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00506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54781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62791660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682354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8601728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2513496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